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27/Municipality of Bela Crkva/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500,00 EUR equivalent 527.175,00 RSD calculated using the Inforeuro exchange rate from Febr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24T10: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